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травмах: переломах, вывихах, ушибах и растяжениях связок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ильственное повреждение организма, обусловленное внешними воздействиями, в результате чего нарушается здоровье, называется травм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ц, получивших тяжелые травмы, запрещается переносить до прибытия врача или другого квалифицированного лица, кроме случаев, когда их нужно вынести из опасного мес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ломом называется нарушение целости кост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ереломы характеризуются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резкой болью (усиливается при попытке изменить положение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деформацией кости (в результате смещения костных отломков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3. припухлостью места перелом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зличают открытые (нарушение кожных покровов) и закрытые (кожные покровы не нарушены) перело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казывающий помощь при переломах (вывихах)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. дать пострадавшему обезболивающие средств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2. при открытом переломе - остановить кровотечение, обработать рану, наложить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3. обеспечить иммобилизацию (создание покоя) сломанной кости стандартными шинами или подручными материалами (фанера, доски, палки и т.п.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4. при переломе конечности накладывать шины, фиксируя, по крайней мере, два сустава - одного выше, другого ниже места перелома (центр шины должен находиться у места перелома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5. при переломах (вывихах) плеча или предплечья зафиксировать травмированную руку в физиологическом (согнутом в локтевом суставе под углом 90°) положении, вложив в ладонь плотный комок ваты или бинта, руку подвесить к шее на косынке (бинте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6. при переломе (вывихе) костей кисти и пальцев рук к широкой шине (шириной с ладонь и длиной от середины предплечья и до кончиков пальцев) прибинтовать кисть, вложив в ладонь комок ваты или бинта, руку подвесить к шее при помощи косынки (бинта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7. при переломе (вывихе) бедренной кости наложить наружную шину от подмышки до пятки, а внутреннюю - от промежности до пятки (по возможности не приподнимая конечность). Транспортировку пострадавшего осуществлять на носилках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8. при переломе (вывихе) костей голени фиксировать коленный и голеностопный суставы пораженной конечности. Транспортировку пострадавшего осуществлять на носилках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9. при переломе (вывихе) ключицы положить в подмышечную впадину (на стороне травмы) небольшой кусочек ваты и прибинтовать к туловищу руку, согнутую под прямым углом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0. при повреждении позвоночника осторожно, не поднимая пострадавшего, подсунуть под его спину широкую доску, толстую фанеру и т.п. или повернуть пострадавшего лицом вниз, не прогибая туловища. Транспортировка только на носилках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1. при переломе ребер туго забинтовать грудь или стянуть ее полотенцем во время выдох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2. при переломе костей таза подсунуть под спину широкую доску, уложить пострадавшего в положение "лягушка" (согнуть ноги в коленях и развести в стороны, а стопы сдвинуть вместе, под колени подложить валик из одежды). Транспортировку пострадавшего осуществлять только на носилках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13. к месту перелома приложить "холод" (резиновый пузырь со льдом, грелку с холодной водой, холодные примочки и т.п.) для уменьшения бол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Запрещаются любые попытки самостоятельного сопоставления костных отломков или вправление вывихов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и травме головы (могут наблюдаться: головная боль, потеря сознания, тошнота, рвота, кровотечение из ушей)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1. уложить пострадавшего на спин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2. зафиксировать голову с двух сторон мягкими валиками и наложить тугую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3. при наличии раны наложить стерильную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4. положить "холод"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5. обеспечить покой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6. при рвоте (в бессознательном состоянии) повернуть голову пострадавшего наб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и ушибах (характерны боль и припухлость в месте ушиба)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1. приложить холод к месту ушиба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2. наложить тугую повязку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3. создать пок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и растяжении связок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 зафиксировать травмированную конечность при помощи бинтов, шин, подручных материалов и т.п.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2. обеспечить покой травмированной конечнос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3. приложить "холод" к месту травмы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При сдавливании пострадавшего тяжестью необходимо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1. освободить его из-под тяжес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2. оказать помощь в зависимости от повреждения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5:00Z</cp:lastPrinted>
  <dcterms:modified xsi:type="dcterms:W3CDTF">2014-02-10T10:25:00Z</dcterms:modified>
  <cp:revision>16</cp:revision>
  <dc:subject/>
  <dc:title/>
</cp:coreProperties>
</file>